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ROUSSEAU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BESNE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ers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DUCOEUR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anvier 201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G32 DOLTO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18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98 bd Pinel 69678 Bron cedex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04- 37- 91 – 53 - 36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âtiment 355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e pôle : Dr SALVAREL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PARRIAUD-MARTIN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Mr Y. ROZET- BILLET et Mme M.L.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- 52- 8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2655" w:leader="none"/>
              </w:tabs>
              <w:ind w:left="42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leslie GOUX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 – 55 55  poste 31 1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leslie.goux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ssistante sociale, Psychologue, Secrétaire médical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ers : 13 jour, ASD : 4 jou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rgothérapeu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H : 4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ecin psychiatre et généralist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dul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ce d’hospitalisation complète de 25 lits, une chambre d’isolement, une chambre d’apaisemen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des patients en Hospitalisation complète, hospitalisation de jour, hospitalisation en séquentielle, e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ise en charge ambulatoi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1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dultes de + de 18 an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é sectorisée : Accueil de Caluire et Cuire, Vaulx-en- Velin, Rillieux la Pape, Neuville et Fontaines/ Saôn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ses chroniques, schizophrénies, troubles bi polaires, bouffées délirantes aigües, conduites addictives et dépressions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(références théoriques)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’inscrit dans le projet de l’établissement et est centré sur la gestion de situations de crise ; il permet d’inscrire la personne accueillie dans un projet de soins individualisé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de soins infirmier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’oriente sur l’accompagnement pluridisciplinaire  de la personne durant le temps de l’hospitalisation, ainsi que lors du retour à domicile ou tout autre lieu de vie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quipe s’appuie sur des valeurs humaines partagées, pour offrir aux patients un accueil et des soins personnalisés en fonction de la symptomatologi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4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1). « ACCOMPAGNER UN PATIENT PSYCHOTIQUE DANS LA REALISATION DE SA TOILETTE, POUR EVALUER SON DEGRE D’AUTONOMIE 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Organisation du so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herche du consentement du pati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cord du patient sur le cadre horai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éparation du chariot (si possible en présence du patien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plication sur le déroulement du so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herche des ressources du patient, aide partielle, totale ou stimulation en fonction des besoins du patient pour maintenir ses acqui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iller à la sécurité du soin (ergonomie, …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ngement du matériel (si possible avec le patient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 Observation du pati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coute dans la relation d’aid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servation des interactions  avec les soignants (contact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rbal, non verbal, visuel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ervation de l’apparence générale de la personne (état cutané, hygiène .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3. Transmissions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lève et traçabilité dans le dossier de soin informatisé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missions orales lors des relèves inter-équipes et lors des réunions cli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2). « ADMINISTRATION DES THERAPEUTIQUES JOURNALIERES  3 FOIS / JOUR AUPRES DU PATIENT EN CHAMBRE 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Connaissances des effets recherchés des différents traitements utilisés en psychiatr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rendre et faire le lien entre la symptomatologie et le choix des traitemen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mprendre l’intérêt des diverses formes d’administration : prérequis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2. Distribution des traitement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former chaque patient d’une présence nécessaire dans les chambre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éparation du chariot (contenu, matériel nécessair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’enquérir de la posologie journalière, vérification de l’identité du pati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rification de la date de péremption et de l’intégrité du sache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érification de la bonne adéquation entre la prescription médicale et les médicament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livrés nominativement pas la pharmac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égrer les modifications de la prescription du jo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’enquérir de la nécessité ou non d’un traitement supplémentaire (prescrit su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donnance) et en évaluer celle- c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ciliter et évaluer la coopération du pati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’assurer de la bonne prise au moment donné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élivrance du traitement, avec en corollaire, des explications données au patient : éducation thérapeutique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4,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. Traçabilité - transmissio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idation sur le logiciel aux normes hospitalièr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rise de la relève d’un possible problème lors de l’administration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 xml:space="preserve">3). « REALISER UNE INJECTION INTRA MUSCULAIRE DE NEUROLEPTIQUE RETARD, DAN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UNE UNITE D’ENTREE, POUR EVITER LA CONTRAINTE DU TRAITEMENT PE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OS 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réparation de la NA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naissance du traitement : prérequi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rification de la prescription médicale et de la dernière date d’injec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éparation du chario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ntrôle et gestion des matériels (date de péremption, aspect du liquide…).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  réalisation de l’activité de soi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valuation du degré de coopéra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venir avec le patient d’un cadre horaire pour la réalisation de la NA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cueil et installation du pati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ise des paramètres vitaux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éparation de la NA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eiller aux règles d’hygiène et d’asepsie requises (lavage des mains, désinfect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 plan de travail …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éalisation de l’injection (dextérité du geste, enchaînement de l’acte avec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hérenc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intenir une relation d’aide avec le patie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formation du traitement délivré au patient et évaluation du degré d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réhension, information auprès du patient de la prochaine date d’injection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valuation de la douleur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ngement et nettoyage du matériel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4,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. Observation et évaluation des signes cliniqu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server l’apparence générale de la personne (hygiène, contact visuel et verbal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pressions …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ducation sur les habitudes de vie (alimentation, hygiène corporell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pérer les signes pathologiques (niveau d’angoisse, de conscience, de douleu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erver les interactions avec le soignan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’enquérir des effets indésirables du produit (prise de poids, signes associé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1,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. Transmission des information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lève et traçabilité dans le dossier de soin informatisé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mation du prochain rendez- vous sur le dossier de soi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mission orale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35" w:type="dxa"/>
        <w:jc w:val="left"/>
        <w:tblInd w:w="-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775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ind w:left="338" w:hanging="0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ind w:left="33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>4). « PARTICIPATION AUX RELEVES PLURI PROFESSIONNELLES 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ind w:left="638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éroulement du temps de relève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endre la parole en groupe. 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tituer des informations claires, fiables et concises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mettre des consignes objectives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couter, mémoriser, noter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primer une réflexion sur la prise en charge des patients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poser des axes d’amélioration de la dynamique du soin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biliser des données cliniques, des connaissances théoriques pour prendre part à  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 construction d’une représentation collective du patient</w:t>
            </w:r>
          </w:p>
          <w:p>
            <w:pPr>
              <w:pStyle w:val="Normal"/>
              <w:ind w:left="338" w:hanging="0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 : C 1- C2- C4</w:t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4. MOYENS ET RESSOURCES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Amplitude horaire de l’équipe accueillant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h30 à 22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plitude horaire de l’étudiant : 7h/jour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7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se de contact avec le cadre de santé, ou le service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 minima 8 jours avant le début du st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nue : prévoir une tenue adaptée à l’activité du  service  qui permet l’identification de l’étudia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cours de stage possib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fonction du projet et des objectifs de stage, et des capacités d’accueil des servic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ce fanon (Unité Polaire de Soins Programmés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yer intr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e sportif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é de parcours de stage de nui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ces annexes : électro convulsivothérapie, services annexes spécialités (odontologie, radio…), UMA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parcours de stage s’effectue sur les semaines 7 – 8 – 9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ître de stage : cadre de santé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(s) de stage : Mme BESNET, Mme ROUSSEAU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fessionnels de proximité : Equipe infirmière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IFSI : Mr REYNES (Vinatier), Mr BRUN (Esquirol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94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: Tous les Jeud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tra/ extra hospitalier : 3 Vendredis/ mo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èves inter équipe : 3 fois / jo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sh équipe pluridisciplinaire : chaque ma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stitutionnelles : 1 fois/ moi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à type de documents pédagogiques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x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BLUE MEDI x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32:00Z</dcterms:modified>
  <cp:revision>37</cp:revision>
  <dc:subject/>
  <dc:title>Rédaction : </dc:title>
</cp:coreProperties>
</file>